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drary/Brigh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CloseTV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Contr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H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I2C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I2C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I2C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OpenTV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ReadGP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ReadTuner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ResetB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Saturation_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Saturation_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SetAudio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SetSignal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SetTunerF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SetVideo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TVCard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Video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Brigh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rightness - sets brightn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rightness(Brigh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rightness( UBYT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sets brightn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right - value from 0 to 255, default 12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trast(), Hue(), Saturation_U(), Saturation_V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CloseTV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oseTVWindow - closes TV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oseTVWindow(TVWind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oseTVWindow( ULON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closes TV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VWindow - pointer of the pointer of the window structure (in TV window m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pointer of the internal tv.library structure (in backdrop mod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nTV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Contr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trast - sets contr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trast(Contra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trast( UBYT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sets contr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trast - value from 0 to 255, default 10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rightness(), Hue(), Saturation_U(), Saturation_V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H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ue - sets h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ue(H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ue( UBYT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sets h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ue - value from 0 to 255, default 12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rightness(), Contrast(), Saturation_U(), Saturation_V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I2C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2CRead - reads byte from I2C b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2CRead (Addre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2CRead ( UBYT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reads one byte from the I2C b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- address of chip connected to the I2C b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7 bits device address is set on bits 1-7, bit 0 always =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ta    - data from the I2C bus or -1 if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2CWrit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I2C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2CTransfer - software I2C transf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2CTransfer (NumMsg, PtrMs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2CTransfer ( UWORD , ULON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0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creates software transfers on I2C b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i2c_Message structures describes type of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t will be generated on I2C b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tart and stop transactions are automatically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restart transaction is not generated on start next i2c_mess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I2CF_NORESTART flag is set (see tv.h and i2c bus specific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ach i2c_Message can create only read or write trans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read UBYTE data from register for UWORD subaddres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uct i2c_Messages MsgTab[]={{ devaddr,0,2,&amp;subaddress},{devaddr,I2CF_READ,1,&amp;data}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2CTransfer (2, &amp;MsgTa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Msg - number of i2c_Messges in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rMsg - pointer of table of i2c_Message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us    - 0 if successful, -1 if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2CRead(), I2C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I2C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2CWrite - writs bytes to the I2C b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2CWrite (Address, Dat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2CWrite ( UBYTE , UWOR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0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writes bytes to the I2C b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ress - address of the chip connected to the I2C b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7 bits of the device address is set on bits 1-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of the address describes number of bytes that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I2C b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it 0 = 0 - only one byte will be sent, otherwise two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ta    - bits 0-7 - byte1, bits 8-15 - byt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us  - 0 if successful, -1 if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2CRea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OpenTV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nTVWindow - opens TV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nTVWindow(Scaling,Cropping,Window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nTVWindow( ULONG, ULONG, ULON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0     D1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opens TV window. Window is opened in overlay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VB_BACKDROP bit in scaling parameter for tv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workbench backdr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ing - value 1000 for full frame size (100%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ropping - value 1000 for full frame size (100%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lue 938 for regular TV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ndowName - pointer of window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VWindow - pointer of the pointer of the window structure (in TV window m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pointer of the internal tv.library structure (in backdrop m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oseTV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ReadGP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GPIO - reads GPIO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 ReadGP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reads the GPIO port of Bt878 ch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me TV cards have connect to GPIO port IR rec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- GPIO[0..2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ReadTuner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TunerStatus - reads tuner stat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TunerStatu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 tuner status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more information about byte status, see tuners docu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- byt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ResetB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etBt - resets tv card chip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etB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resets tv cards chip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bout results this function see tv chipsets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Saturation_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aturation_U - sets saturation of U component video sig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aturation_U(Sat_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aturation_U( UBYT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sets saturation of U component video sig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aturation_U - value from 0 to 255, default 9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rightness(), Contrast(), Hue(), Saturation_V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Saturation_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aturation_V - sets saturation of V component video sig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aturation_V(Sat_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aturation_V( UBYT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sets saturation of V component video sig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aturation_V - value from 0 to 255, default 9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rightness(), Contrast(), Hue(), Saturation_U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SetAudio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AudioMode - sets audio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AudioMode(AudioM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AudioMode( ULON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sets audio mode (tuner signal, radio signal, mute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odes are not implemented in some car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udioMode - for values see tv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SetSignal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SignalFormat - sets signal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SignalFormat(Form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SignalFormat( UBYT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ets video signa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mat - for values see tv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SetTunerF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TunerFreq - sets tuner frequ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TunerFreq(Pll, Fla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TunerFreq( UWORD, UBYT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0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sets tuner frequ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ll - frequency in MHz * 16, if frequency step is 62.50 kHz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frequency in MHz * 32, if frequency step is 32.25 kHz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frequency in MHz * 20, if frequency step is 50.00 kHz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s - see tv.h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SetVideo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VideoInput - sets video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VideoInput(VideoIn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VideoInput( UBYT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sets video signal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deoInputs - value from 0 to 3 (to VideoInputs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y value 0 for tuner, 1 for external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camera. Set TVF_SVHS flag for SVHS input (see tv.h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deoInput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TVCard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VCardName - returns tv card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VCardNam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returns pointer of tv card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 - pointer of chars, NULL termin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v.library/Video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deoInputs - returns number of video signal inpu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deoInput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returns number of video signal inpu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 - number of video signal inpu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